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8"/>
        <w:gridCol w:w="274"/>
      </w:tblGrid>
      <w:tr>
        <w:trPr/>
        <w:tc>
          <w:tcPr>
            <w:tcW w:w="8798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İlköğretim Haftasıyla İle İlgili Güzel Sözler</w:t>
            </w:r>
          </w:p>
          <w:p>
            <w:pPr>
              <w:pStyle w:val="Normal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2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36"/>
                <w:szCs w:val="20"/>
              </w:rPr>
            </w:pPr>
            <w:r>
              <w:rPr>
                <w:color w:val="FF0000"/>
                <w:sz w:val="36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 xml:space="preserve">* Bilgisiz insan, meyvesiz ağaca benzer. 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br/>
              <w:t xml:space="preserve">* Milletimizi gerçek saadete ulaştıracak irfan ordusudur. 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br/>
              <w:t xml:space="preserve">* İlköğretim davası, insan olma, ulus olma davasıdır. 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br/>
              <w:t xml:space="preserve">* Yurt kalkınmasının temeli ilköğretimdir. 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br/>
              <w:t xml:space="preserve">* Öğrenim, aklın gücünü geliştirir. 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t xml:space="preserve">* Bilmemek ayıp değil, öğrenmemek ayıptır. 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br/>
              <w:t xml:space="preserve">* İlköğretim geleceğin temelidir. </w:t>
            </w:r>
          </w:p>
          <w:p>
            <w:pPr>
              <w:pStyle w:val="Normal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  <w:br/>
              <w:t>* Bilgisiz insanın dostluğundan, bilgili insanın düşmanlığı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Cs w:val="20"/>
              </w:rPr>
              <w:t xml:space="preserve">   </w:t>
            </w:r>
            <w:r>
              <w:rPr>
                <w:sz w:val="36"/>
                <w:szCs w:val="20"/>
              </w:rPr>
              <w:t xml:space="preserve">daha iyidir. </w:t>
              <w:br/>
              <w:br/>
              <w:br/>
              <w:b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5:00Z</dcterms:created>
  <dc:creator>www.sorubak.com</dc:creator>
  <dc:description>www.sorubak.com</dc:description>
  <cp:keywords>www.sorubak.com</cp:keywords>
  <dc:language>en-US</dc:language>
  <cp:lastModifiedBy>Microsoft hesabı</cp:lastModifiedBy>
  <dcterms:modified xsi:type="dcterms:W3CDTF">2023-09-07T12:05:00Z</dcterms:modified>
  <cp:revision>2</cp:revision>
  <dc:subject>www.sorubak.com</dc:subject>
  <dc:title>www.sorubak.com</dc:title>
</cp:coreProperties>
</file>